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11нче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>вакыты 180</w:t>
      </w:r>
      <w:r>
        <w:rPr>
          <w:sz w:val="28"/>
          <w:szCs w:val="28"/>
          <w:lang w:val="tt-RU"/>
        </w:rPr>
        <w:t xml:space="preserve"> 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 бал - 6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Проблема” һәм “идея” төшенчәләренә аңлатма бирегез, аларның үзара бәйләнешен аңлатыгыз </w:t>
      </w:r>
      <w:r>
        <w:rPr>
          <w:i/>
          <w:sz w:val="28"/>
          <w:szCs w:val="28"/>
          <w:lang w:val="tt-RU" w:eastAsia="en-US"/>
        </w:rPr>
        <w:t>(8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сорауларга җавап бирегез  </w:t>
      </w:r>
      <w:r>
        <w:rPr>
          <w:i/>
          <w:sz w:val="28"/>
          <w:szCs w:val="28"/>
          <w:lang w:val="tt-RU" w:eastAsia="en-US"/>
        </w:rPr>
        <w:t>(18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1950-60 нчы еллар әдәбиятында сугыш темасын кабат-кабат яктыртуның төп 3 сәбәбен языгыз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6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Тарихи темага язылган 3  әсәр һәм аның авторын языгы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Автобиографик әсәргә 3 мисал китереге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4. Репрессия чорларын яктырткан нинди әсәрләрне беләсез? 3 мисал языгыз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. Авыл тормышын тасвирлаган һәм табигатьне саклау темасын ачкан әсәрләргә 3 мисал китерегез?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шигырьдән өзекне укыгыз һәм биремнәргә җавап языгыз </w:t>
      </w:r>
      <w:r>
        <w:rPr>
          <w:i/>
          <w:sz w:val="28"/>
          <w:szCs w:val="28"/>
          <w:lang w:val="tt-RU"/>
        </w:rPr>
        <w:t>(11 балл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tt-RU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tt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Ирләр булыйк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һәрвакыт һәм һәр адымда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Малай чакта уйнаганда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Күккә карап төрле уйлар уйлаганд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tt-RU"/>
        </w:rPr>
        <w:t>Кыйналганда, 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ләр булыйк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ич югында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Күк гөмбәзен иңебезд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 бер көн тотып торыйк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ләр булыйк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Шигырьнең авторын, исемен языгыз </w:t>
      </w:r>
      <w:r>
        <w:rPr>
          <w:i/>
          <w:sz w:val="28"/>
          <w:szCs w:val="28"/>
          <w:lang w:val="tt-RU" w:eastAsia="en-US"/>
        </w:rPr>
        <w:t>(2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“Ирләр булыйк” тезмәсенә ниди мәгънә салынган?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Һич югынд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к гөмбәзен иңебездә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ры бер көн тотып торыйк! - дип, автор нәрсә әйтергә тели?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Ир-егетләргә багышланган нинди мәкаль-әйтемнәрне беләсез? 3 мисал китерегез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 xml:space="preserve">Түбәндә тәкъдим ителгән сорауларга җавап бирегез </w:t>
      </w:r>
      <w:r>
        <w:rPr>
          <w:i/>
          <w:sz w:val="28"/>
          <w:szCs w:val="28"/>
          <w:lang w:val="tt-RU" w:eastAsia="en-US"/>
        </w:rPr>
        <w:t>(10 балл)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М.Хәсәнов. “Язгы аҗаган” әсәренең жанры? </w:t>
      </w:r>
      <w:r>
        <w:rPr>
          <w:i/>
          <w:sz w:val="28"/>
          <w:szCs w:val="28"/>
          <w:lang w:val="tt-RU" w:eastAsia="en-US"/>
        </w:rPr>
        <w:t>(1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Әсәрдәге төп образларны санагы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Әсәр исеме белән андагы образлар арасында бәйләнеш бармы? Булса, нәрсәдә?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) Гази образына характеристика биреге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/>
        <w:t>IV бүл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Ир егет үзе өчен туа, иле өчен үлә” мәкален ничек аңлыйсыз?  Фикерләрегезне аңлатып, кыска инша языгыз</w:t>
            </w:r>
            <w:r>
              <w:rPr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i/>
                <w:sz w:val="28"/>
                <w:szCs w:val="28"/>
                <w:lang w:val="tt-RU" w:eastAsia="en-US"/>
              </w:rPr>
              <w:t>(13 балл)</w:t>
            </w:r>
            <w:r>
              <w:rPr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KPC1</cp:lastModifiedBy>
  <dcterms:modified xsi:type="dcterms:W3CDTF">2020-12-21T12:16:00Z</dcterms:modified>
  <cp:revision>20</cp:revision>
  <dc:subject/>
  <dc:title>7 сыйныф</dc:title>
</cp:coreProperties>
</file>